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77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имферополь    -      Саратов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87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87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7"/>
        <w:gridCol w:w="6655"/>
      </w:tblGrid>
      <w:tr>
        <w:trPr>
          <w:trHeight w:val="1973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г.    Симферополь,    р.    Крым, г.   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Симферополь, ул.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Киевская/Фрунзе, д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/45</w:t>
            </w:r>
          </w:p>
        </w:tc>
      </w:tr>
      <w:tr>
        <w:trPr>
          <w:trHeight w:val="594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вокзал г. Саратов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Саратовская область, г. Саратов, 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Московская, д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1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551"/>
        <w:gridCol w:w="4148"/>
      </w:tblGrid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35 ОП РЗ 35К-00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35 ОП РЗ 35А-00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29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14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ургене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4 «Дон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13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Восточн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кт Шолох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Аксайски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13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4 «Дон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26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Нежданово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им.Саши Филипп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рдат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им. М. Рокоссов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ктим. Маршала Советского Союза Г.К Жу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Землячки</w:t>
            </w:r>
          </w:p>
        </w:tc>
        <w:tc>
          <w:tcPr>
            <w:tcW w:w="4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II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-я Продо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18К-02-2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Р-22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63-000-000 ОП РЗ 63 К-0075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551"/>
        <w:gridCol w:w="4148"/>
      </w:tblGrid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1 -й Ленинский проезд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Кутя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63-000-000 ОП РЗ 63 К-0075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Р-22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18К-02-2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II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-я Продо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кт им. Маршала Советского Союза Г.К. Жу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М.Бало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Рокоссов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им. Саши Филипп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Нежданово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26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4 «Дон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13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Аксайски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уп.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ивер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Во сточн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13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«Дон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 -13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Тургене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14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А-29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35 ОП РЗ 35А-00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35 ОП РЗ 35К-00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60"/>
        <w:gridCol w:w="1587"/>
        <w:gridCol w:w="1544"/>
        <w:gridCol w:w="1295"/>
        <w:gridCol w:w="1914"/>
      </w:tblGrid>
      <w:tr>
        <w:trPr>
          <w:trHeight w:val="835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0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29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936"/>
        <w:gridCol w:w="1043"/>
        <w:gridCol w:w="871"/>
        <w:gridCol w:w="827"/>
        <w:gridCol w:w="896"/>
        <w:gridCol w:w="1023"/>
        <w:gridCol w:w="881"/>
        <w:gridCol w:w="1047"/>
      </w:tblGrid>
      <w:tr>
        <w:trPr>
          <w:trHeight w:val="299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1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80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6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40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 xml:space="preserve">Нет </w:t>
            </w:r>
            <w:r>
              <w:rPr>
                <w:rStyle w:val="FontStyle36"/>
                <w:sz w:val="28"/>
                <w:szCs w:val="28"/>
              </w:rPr>
              <w:t>от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6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2"/>
        <w:gridCol w:w="1033"/>
        <w:gridCol w:w="870"/>
        <w:gridCol w:w="875"/>
        <w:gridCol w:w="796"/>
        <w:gridCol w:w="1022"/>
        <w:gridCol w:w="886"/>
        <w:gridCol w:w="1044"/>
      </w:tblGrid>
      <w:tr>
        <w:trPr>
          <w:trHeight w:val="307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40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6: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80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рез ден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16: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mallCaps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i/>
      <w:iCs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17</Characters>
  <CharactersWithSpaces>4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49:00Z</dcterms:created>
  <dc:creator/>
  <dc:description/>
  <dc:language>en-US</dc:language>
  <cp:lastModifiedBy/>
  <dcterms:modified xsi:type="dcterms:W3CDTF">2019-02-12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